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24" w:type="dxa"/>
        <w:jc w:val="center"/>
        <w:tblInd w:w="0" w:type="dxa"/>
        <w:tblLayout w:type="fixed"/>
        <w:tblCellMar>
          <w:top w:w="0" w:type="dxa"/>
          <w:left w:w="57" w:type="dxa"/>
          <w:bottom w:w="0" w:type="dxa"/>
          <w:right w:w="57" w:type="dxa"/>
        </w:tblCellMar>
      </w:tblPr>
      <w:tblGrid>
        <w:gridCol w:w="14824"/>
      </w:tblGrid>
      <w:tr>
        <w:trPr>
          <w:cantSplit w:val="true"/>
        </w:trPr>
        <w:tc>
          <w:tcPr>
            <w:tcW w:w="14824" w:type="dxa"/>
            <w:tcBorders>
              <w:top w:val="single" w:sz="6" w:space="0" w:color="000000"/>
              <w:left w:val="single" w:sz="6" w:space="0" w:color="000000"/>
              <w:bottom w:val="single" w:sz="6" w:space="0" w:color="000000"/>
            </w:tcBorders>
          </w:tcPr>
          <w:p>
            <w:pPr>
              <w:pStyle w:val="Heading1"/>
              <w:rPr/>
            </w:pPr>
            <w:r>
              <w:rPr/>
              <w:t>Language Ab Initio Assessment Criteria for Oral Component [summarized from the Subject Guide]</w:t>
            </w:r>
          </w:p>
        </w:tc>
      </w:tr>
    </w:tbl>
    <w:p>
      <w:pPr>
        <w:pStyle w:val="Normal"/>
        <w:rPr/>
      </w:pPr>
      <w:r>
        <w:rPr/>
      </w:r>
    </w:p>
    <w:tbl>
      <w:tblPr>
        <w:tblW w:w="14814" w:type="dxa"/>
        <w:jc w:val="center"/>
        <w:tblInd w:w="0" w:type="dxa"/>
        <w:tblLayout w:type="fixed"/>
        <w:tblCellMar>
          <w:top w:w="0" w:type="dxa"/>
          <w:left w:w="57" w:type="dxa"/>
          <w:bottom w:w="0" w:type="dxa"/>
          <w:right w:w="57" w:type="dxa"/>
        </w:tblCellMar>
      </w:tblPr>
      <w:tblGrid>
        <w:gridCol w:w="495"/>
        <w:gridCol w:w="4494"/>
        <w:gridCol w:w="6"/>
        <w:gridCol w:w="540"/>
        <w:gridCol w:w="4404"/>
        <w:gridCol w:w="6"/>
        <w:gridCol w:w="540"/>
        <w:gridCol w:w="4317"/>
        <w:gridCol w:w="12"/>
      </w:tblGrid>
      <w:tr>
        <w:trPr/>
        <w:tc>
          <w:tcPr>
            <w:tcW w:w="4989" w:type="dxa"/>
            <w:gridSpan w:val="2"/>
            <w:tcBorders>
              <w:top w:val="single" w:sz="6" w:space="0" w:color="000000"/>
              <w:left w:val="single" w:sz="6" w:space="0" w:color="000000"/>
              <w:bottom w:val="single" w:sz="6" w:space="0" w:color="000000"/>
              <w:right w:val="single" w:sz="6" w:space="0" w:color="000000"/>
            </w:tcBorders>
          </w:tcPr>
          <w:p>
            <w:pPr>
              <w:pStyle w:val="Heading3"/>
              <w:jc w:val="center"/>
              <w:rPr/>
            </w:pPr>
            <w:r>
              <w:rPr/>
              <w:t>Criterion A: Language</w:t>
            </w:r>
          </w:p>
          <w:p>
            <w:pPr>
              <w:pStyle w:val="TextBody"/>
              <w:rPr>
                <w:i/>
                <w:i/>
              </w:rPr>
            </w:pPr>
            <w:r>
              <w:rPr>
                <w:i/>
              </w:rPr>
              <w:t xml:space="preserve">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Heading3"/>
              <w:jc w:val="center"/>
              <w:rPr/>
            </w:pPr>
            <w:r>
              <w:rPr/>
              <w:t>Criterion B: Communication Skills</w:t>
            </w:r>
            <w:r>
              <w:rPr>
                <w:i/>
                <w:szCs w:val="18"/>
              </w:rPr>
              <w:t xml:space="preserve">      </w:t>
            </w:r>
          </w:p>
        </w:tc>
        <w:tc>
          <w:tcPr>
            <w:tcW w:w="4863" w:type="dxa"/>
            <w:gridSpan w:val="3"/>
            <w:tcBorders>
              <w:top w:val="single" w:sz="6" w:space="0" w:color="000000"/>
              <w:left w:val="single" w:sz="6" w:space="0" w:color="000000"/>
              <w:bottom w:val="single" w:sz="6" w:space="0" w:color="000000"/>
              <w:right w:val="single" w:sz="6" w:space="0" w:color="000000"/>
            </w:tcBorders>
          </w:tcPr>
          <w:p>
            <w:pPr>
              <w:pStyle w:val="Heading3"/>
              <w:jc w:val="center"/>
              <w:rPr/>
            </w:pPr>
            <w:r>
              <w:rPr/>
              <w:t>Criterion C: Interaction</w:t>
            </w:r>
            <w:r>
              <w:rPr>
                <w:i/>
                <w:sz w:val="18"/>
              </w:rPr>
              <w:t xml:space="preserve">  </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Level 1 is not achiev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Level 1 is not achiev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329" w:type="dxa"/>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Level 1 is not achieved</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s speech is difficult to understand throughout the oral. </w:t>
            </w:r>
            <w:r>
              <w:rPr>
                <w:sz w:val="20"/>
              </w:rPr>
              <w:t xml:space="preserve"> Pronunciation and intonation mistakes make understanding difficult throughout the individual oral. Candidate is often unable to find the words to elaborate a clear message. There are often errors in basic grammatical structur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1-2</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 does not succeed in communicating ideas. </w:t>
            </w:r>
            <w:r>
              <w:rPr>
                <w:sz w:val="20"/>
              </w:rPr>
              <w:t>The majority of the information presented by the candidate is not relevant to the visual stimulus. Responses are usually not relevant to the questions. There is no evidence of a logical argument. Candidate moves swiftly from one idea to the next without explanation or logical ink.</w:t>
            </w:r>
            <w:r>
              <w:rPr>
                <w:b/>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1-2</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 is unable to keep the flow of the conversation throughout the oral. </w:t>
            </w:r>
            <w:r>
              <w:rPr>
                <w:sz w:val="20"/>
              </w:rPr>
              <w:t>Has difficulty understanding most of the teacher’s questions, or comments at a slow pace and needs frequent repetition. Needs constant prompting from the teacher. Often uses inappropriate expressions and shows no awareness of register.</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3-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s speech is sometimes difficult to understand. </w:t>
            </w:r>
            <w:r>
              <w:rPr>
                <w:sz w:val="20"/>
              </w:rPr>
              <w:t xml:space="preserve"> There are frequent pronunciation and intonation mistakes, some of which make understanding difficult.  Candidate is able to use basic vocabulary although some errors lead to misunderstandings.  There are some errors in basic grammatical structures and these are repeated throughout the ora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3-4</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 manages to communicate some basic ideas although with difficulty. </w:t>
            </w:r>
            <w:r>
              <w:rPr>
                <w:sz w:val="20"/>
              </w:rPr>
              <w:t>Some</w:t>
            </w:r>
            <w:r>
              <w:rPr>
                <w:b/>
                <w:sz w:val="20"/>
              </w:rPr>
              <w:t xml:space="preserve"> </w:t>
            </w:r>
            <w:r>
              <w:rPr>
                <w:sz w:val="20"/>
              </w:rPr>
              <w:t>of the information presented by the candidate is not relevant to the visual stimulus. Some of the responses are   relevant to the questions. There is some evidence of a logical argument although this is often los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3-4</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 manages to keep the flow of the conversation at times. </w:t>
            </w:r>
            <w:r>
              <w:rPr>
                <w:sz w:val="20"/>
              </w:rPr>
              <w:t>Has difficulty understanding some of the basic questions or comments and needs some repetition of basic questions. Needs frequent prompting. Uses inappropriate expressions at times and shows little awareness of register.</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5-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s speech is generally clear.  </w:t>
            </w:r>
            <w:r>
              <w:rPr>
                <w:sz w:val="20"/>
              </w:rPr>
              <w:t>Pronunciation and intonation are generally clear although there are mistakes.  Candidate   uses the appropriate basic vocabulary well.  Candidate uses basic grammatical structures well. There are some successful attempts at slightly complex structur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5-6</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andidate manages to communicate basic and some slightly complex ideas although these prove difficult. I</w:t>
            </w:r>
            <w:r>
              <w:rPr>
                <w:sz w:val="20"/>
              </w:rPr>
              <w:t>nformation presented by the candidate is generally relevant to the visual stimulus.   Responses are generally relevant to the questions although sometimes brief. There is evidence of a logical argument. Although there are some gaps in information these do not affect communication greatl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5-6</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 is able to keep the flow of the conversation although needs some repetition. </w:t>
            </w:r>
            <w:r>
              <w:rPr>
                <w:sz w:val="20"/>
              </w:rPr>
              <w:t>Candidate understands basic questions and comments well. There are certain difficulties with slightly complex questions and some repetition at a slow pace is needed. Needs some prompting with slightly complex answers. Occasionally uses inappropriate expressions but shows some awareness of register.</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7-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andidate’s speech is clear and usually flows with certain ease.</w:t>
            </w:r>
            <w:r>
              <w:rPr>
                <w:sz w:val="20"/>
              </w:rPr>
              <w:t xml:space="preserve"> Pronunciation and intonation generally facilitate communication. Candidate’s ability to use a limited range of vocabulary is good.  Uses both basic and slightly complex grammatical structures although there are some errors in the more complex structur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7-8</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andidate communicates both basic and slightly complex ideas fairly well. I</w:t>
            </w:r>
            <w:r>
              <w:rPr>
                <w:sz w:val="20"/>
              </w:rPr>
              <w:t>nformation presented by the candidate is relevant to the visual stimulus.   The majority of responses are relevant to the questions &amp; there is some awareness of cultural elements. There is a clear logical argument in the candidate’s respons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7-8</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 keeps the flow of the conversation most of the time. </w:t>
            </w:r>
            <w:r>
              <w:rPr>
                <w:sz w:val="20"/>
              </w:rPr>
              <w:t>Candidate understands both basic &amp; slightly complex comments without repetition; occasional misunderstanding of a word or expression.  Needs little prompting. Mostly uses appropriate expressions; shows an awareness of register</w:t>
            </w:r>
          </w:p>
        </w:tc>
      </w:tr>
      <w:tr>
        <w:trPr>
          <w:cantSplit w:val="true"/>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9-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andidate’s speech is clear and flows well throughout the oral.</w:t>
            </w:r>
            <w:r>
              <w:rPr>
                <w:sz w:val="20"/>
              </w:rPr>
              <w:t xml:space="preserve"> Pronunciation and intonation facilitate communication..  Candidate’s ability to use a limited range of vocabulary is very good.  Candidate uses both basic and slightly complex grammatical structures wel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9-10</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andidate communicates both basic and slightly complex ideas well; I</w:t>
            </w:r>
            <w:r>
              <w:rPr>
                <w:sz w:val="20"/>
              </w:rPr>
              <w:t>nformation presented by the candidate is relevant &amp; thorough. Responses are relevant to the questions &amp; there is some awareness of cultural elements. There is a clear logical argument in the candidate’s responses &amp; it shows some insigh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9-10</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Candidate keeps the flow of the conversation with ease and at a fairly normal pace of speech. </w:t>
            </w:r>
            <w:r>
              <w:rPr>
                <w:sz w:val="20"/>
              </w:rPr>
              <w:t>Candidate understands both basic and slightly complex comments well. Does not need prompting; provides some personal input Uses appropriate expressions; shows a good awareness of register.</w:t>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1"/>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48:00Z</dcterms:created>
  <dc:creator>Elizabeth Morse</dc:creator>
  <dc:description/>
  <cp:keywords/>
  <dc:language>en-US</dc:language>
  <cp:lastModifiedBy>elisenda.rasero</cp:lastModifiedBy>
  <cp:lastPrinted>2002-11-19T08:41:00Z</cp:lastPrinted>
  <dcterms:modified xsi:type="dcterms:W3CDTF">2011-02-23T07:48:00Z</dcterms:modified>
  <cp:revision>2</cp:revision>
  <dc:subject/>
  <dc:title>English A2 HL Assessment Criteria for Paper 1: Comparative Commentary</dc:title>
</cp:coreProperties>
</file>